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rzetargu nieograniczonego na podstawie art. 132 przepisów ustawy z dnia 11 września 2019 r. Prawo zamówień publicznych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t.j. Dz. U. z 2024 r., poz. 1320 ze zm.) </w:t>
      </w:r>
      <w:r>
        <w:rPr>
          <w:rFonts w:cs="Arial" w:ascii="Arial" w:hAnsi="Arial"/>
          <w:sz w:val="20"/>
          <w:szCs w:val="20"/>
          <w:lang w:eastAsia="ar-SA"/>
        </w:rPr>
        <w:t>na: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Sukcesywne dostawy artykułów jednorazowego użytku oraz drobnego sprzętu medycznego dla Zespołu Opieki Zdrowotnej w Bolesławcu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1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Elektrody kompatybilne do VIO 300D/ VIO300S/ VIO3 - urządzenie na wyposażeniu Zamawiając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63500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2 -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Bloker dooskrzelow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3716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0.8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3 -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Szybkie test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3462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0.6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4 -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Aplikator do pobierania leków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5 -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Zestaw do pozyskiwania osocza bogatopłytkow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6-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Jednorazowy uchwyt monopolarny do HUGO RAS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7-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Zestaw do zakładania szwów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8 - Kołderki grzewcze kompatybilne do urządzenia Bair Hugger 775 - urządzenie na wyposażeniu Zamawiając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  <w:tab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9 -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Zestaw do przezskórnej gastrostom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0 - Zestaw do przezskórnej endoskopowej gastrostom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1 - Sprzęt jednorazowy endoskopow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2 - Nakłuwacze do pobierania krwi z pięty noworodkow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3 - Zestawy do dializ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4 - Drobny sprzęt medycz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5 - Igły do znieczuleń, zestaw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6 - Elektrody do pomiarów bioimpedancji elektrycznej kompatybilne z aparatem BIA101 BIVA PR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7- Zestawy do terapii kompatybilne do konsoli Xenios ECCO2R/ECMO - urządzenie na wyposażeniu Zamawiając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8 - Płaszcz dostępu moczowodow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9 - Elektrody neutralne, uchwyt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0 - Korki dezynfekcyj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1 - Jednorazowy sprzęt endoskopowy</w:t>
      </w: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 xml:space="preserve"> wraz z utworzeniem banku materiałów jednorazow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2 - Zestaw do ciągłej hemofiltracj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3 - Jednorazówka kompatybilna z aparatem Fresenius 4008 - urządzenie na wyposażeniu Zamawiając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4 - Kaniule wraz z zestawami kompatybilnymi do konsoli Xenios ECCO2R/ECMO - urządzenie na wyposażeniu Zamawiając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5 - Nakłuwacz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6 - Igła, przyrząd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7 - Cystotom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8 - Strzykawka do gazometr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9 - Łyżki do videolaryngoskopu kompatybilne z McGrath MAC - sprzęt na wyposażeniu Zamawiając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tabs>
          <w:tab w:val="clear" w:pos="709"/>
          <w:tab w:val="left" w:pos="216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30 - System czyszczenia optyk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31 - Zestaw do podawania diet dojelitowych kompatybilne do pompy Amika - urządzenie na wyposażeniu Zamawiając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32 - Zestaw do drenażu gruczołu Bartholi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tabs>
          <w:tab w:val="clear" w:pos="709"/>
          <w:tab w:val="left" w:pos="343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3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4:00Z</dcterms:created>
  <dc:creator>Admin</dc:creator>
  <dc:description/>
  <cp:keywords/>
  <dc:language>en-US</dc:language>
  <cp:lastModifiedBy>Pracownik</cp:lastModifiedBy>
  <cp:lastPrinted>2020-08-12T13:53:00Z</cp:lastPrinted>
  <dcterms:modified xsi:type="dcterms:W3CDTF">2025-08-14T10:35:00Z</dcterms:modified>
  <cp:revision>16</cp:revision>
  <dc:subject/>
  <dc:title/>
</cp:coreProperties>
</file>